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ANCER BIOLOGY</w:t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53</w:t>
        <w:tab/>
        <w:tab/>
        <w:tab/>
        <w:tab/>
        <w:tab/>
        <w:t xml:space="preserve">    </w:t>
        <w:tab/>
        <w:tab/>
        <w:t xml:space="preserve">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  <w:tab/>
        <w:t xml:space="preserve">What is the causative agent of cervical cancer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What is the use of pap smear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Give any two examples of chemical carcinoge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 xml:space="preserve">Define apoptos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List the names of oncogen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What is the role of pRb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Define cancer metastas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Write notes on tumor cell invas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 xml:space="preserve">List the advantages of chemotherap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at are the advantages of using MAbs in cancer detectio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</w:t>
        <w:tab/>
        <w:t>Write notes on causes of lung canc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 xml:space="preserve">Write notes on carcinogenesis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Write notes on cell cycl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 </w:t>
        <w:tab/>
        <w:t>Write a note on effects of metastas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Write the advantages of cancer gene therap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 xml:space="preserve">Explain in detail about the different types of cancer and their cause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7.</w:t>
        <w:tab/>
        <w:t xml:space="preserve">Discuss in detail about the molecular tools for the detection of cancer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Describe the followin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.</w:t>
        <w:tab/>
        <w:t xml:space="preserve">Theory of carcinogenesis.                        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b.</w:t>
        <w:tab/>
        <w:t>Chemical carcinogenesis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 xml:space="preserve">Explain in detail about the physical carcinogenesis and mechanism of radiation carcinogenes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Describe the following:   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.</w:t>
        <w:tab/>
        <w:t xml:space="preserve">Signal targets and cancer.     </w:t>
        <w:tab/>
        <w:t>b.</w:t>
        <w:tab/>
        <w:t xml:space="preserve">Methods for identification of oncogenes.   </w:t>
        <w:tab/>
        <w:tab/>
        <w:tab/>
        <w:t>(8+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 xml:space="preserve">Explain in detail about the retroviruses and its oncogen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2.</w:t>
        <w:tab/>
        <w:t xml:space="preserve">Discuss in detail about what are all the routes of metastasis?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Describe the mechanism of cancer metastasis in detail with suitable examp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Explain in detail about the therapy for different forms of cancer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 xml:space="preserve">Discuss in detail about the methods of cancer detection and advances in cancer detec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9:27:00Z</dcterms:modified>
  <cp:revision>156</cp:revision>
  <dc:subject/>
  <dc:title>Reg</dc:title>
</cp:coreProperties>
</file>